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’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me 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’s Eye View because it took a long time to build a  little town with Lego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Angle because it was we had to do it on the step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 because we was on wheels and we kept bumping into wall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me Close Up because no one wanted to be on camera and be zoomed in on the camera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w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tch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ird’s Eye View when looking over the whole city. High Angle to see an or action happening or movements all over. Dolly Shot when in like a car. Extreme Close Up to just get peoples emotions like if someone is crying.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en someone is walking away, or someone talking.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Camera movemen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What Bird’s Eye View is really supposed to look lik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That there is 2 different zoom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orscha</dc:creator>
  <dc:description/>
  <dc:language>en-US</dc:language>
  <cp:lastModifiedBy/>
  <cp:revision>0</cp:revision>
  <dc:subject/>
  <dc:title/>
</cp:coreProperties>
</file>